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eplanificarea incaperilor tirului (subsol) si renovarea salii de sport cu birouri (Parter Etaj) din blocul lit. "J" (nr. cadastral 0100213.241.04) din RM, mun. Chisinau, str. Gh. Asachi 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mular Nr.1 desfasurat</w:t>
            </w:r>
          </w:p>
          <w:p>
            <w:pPr>
              <w:pStyle w:val="Normal"/>
              <w:tabs>
                <w:tab w:val="clear" w:pos="720"/>
                <w:tab w:val="left" w:pos="4786" w:leader="none"/>
                <w:tab w:val="left" w:pos="10031" w:leader="none"/>
              </w:tabs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nСmeta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denumirea obiectivului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b/>
          <w:bCs/>
          <w:sz w:val="36"/>
          <w:szCs w:val="36"/>
          <w:lang w:val="it-IT"/>
        </w:rPr>
        <w:t>Lista cu cantit</w:t>
      </w:r>
      <w:r>
        <w:rPr>
          <w:b/>
          <w:bCs/>
          <w:sz w:val="36"/>
          <w:szCs w:val="36"/>
          <w:lang w:val="ro-RO"/>
        </w:rPr>
        <w:t>ăţile de lucrări</w:t>
      </w:r>
      <w:r>
        <w:rPr>
          <w:b/>
          <w:bCs/>
          <w:sz w:val="36"/>
          <w:szCs w:val="36"/>
          <w:lang w:val="en-US"/>
        </w:rPr>
        <w:t xml:space="preserve"> № 2-1-3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Retele electrice exterioare, Echipament electric de forta / Iluminat electric interior (12/25-J-REAE/IEI/EEF)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/>
        <w:t xml:space="preserve">ntocmit in preţuri  curente 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397"/>
        <w:gridCol w:w="4183"/>
        <w:gridCol w:w="995"/>
        <w:gridCol w:w="1118"/>
        <w:gridCol w:w="1536"/>
      </w:tblGrid>
      <w:tr>
        <w:trPr>
          <w:trHeight w:val="314" w:hRule="atLeast"/>
          <w:cantSplit w:val="true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rt.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Simbol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norme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 xml:space="preserve">şi Cod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resurse</w:t>
            </w:r>
          </w:p>
        </w:tc>
        <w:tc>
          <w:tcPr>
            <w:tcW w:w="4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Denumire materie prima, materiale, combustibil, resurse energetice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U.M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17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sum de resurse manopera, materiale si mecanizme</w:t>
            </w:r>
          </w:p>
        </w:tc>
      </w:tr>
      <w:tr>
        <w:trPr>
          <w:cantSplit w:val="true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 unitate de masura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 volumul total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8"/>
        <w:gridCol w:w="110"/>
        <w:gridCol w:w="1"/>
        <w:gridCol w:w="6"/>
        <w:gridCol w:w="1264"/>
        <w:gridCol w:w="94"/>
        <w:gridCol w:w="16"/>
        <w:gridCol w:w="1"/>
        <w:gridCol w:w="14"/>
        <w:gridCol w:w="3861"/>
        <w:gridCol w:w="90"/>
        <w:gridCol w:w="267"/>
        <w:gridCol w:w="2"/>
        <w:gridCol w:w="1"/>
        <w:gridCol w:w="610"/>
        <w:gridCol w:w="91"/>
        <w:gridCol w:w="296"/>
        <w:gridCol w:w="1"/>
        <w:gridCol w:w="6"/>
        <w:gridCol w:w="941"/>
        <w:gridCol w:w="158"/>
        <w:gridCol w:w="1"/>
        <w:gridCol w:w="658"/>
        <w:gridCol w:w="858"/>
        <w:gridCol w:w="5"/>
      </w:tblGrid>
      <w:tr>
        <w:trPr>
          <w:tblHeader w:val="true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1. Lucrari de constructi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8C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ecutarea santurilor cu adincimea de pina la 5 cm in pereti din piatra sau beton armat de 5x50 cmp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8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70100115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lectrician in constructi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6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8F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ecutarea santurilor cu adincimea de pina la 5 cm in pereti din piatra sau beton armat de 5x100 cmp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70100115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lectrician in constructi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9D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tarea santurilor in pereti de pina la 50 cmp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8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ncu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4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31021008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sos pentru constructii tip 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56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11022005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ip sortat nespalat de riu si lacuri 0,0-7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1620281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a pentru mortare si betoan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8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227000381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laxor  pentru mortar de 200 L actionat electri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21400067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fereastra de 0,0015 MN (0,15 tf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6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9E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tarea santurilor in pereti intre 50 si 100 cmp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ncu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31021008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sos pentru constructii tip 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2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11022005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ip sortat nespalat de riu si lacuri 0,0-7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21021007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r past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1620281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a pentru mortare si betoan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227000381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laxor  pentru mortar de 200 L actionat electri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21400067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fereastra de 0,0015 MN (0,15 tf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CU05A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ecutarea strapungerilor pentru conducte sau tiranti, la consolidari, in pereti sau plansee din zidarie de caramida pina la 15 cm grosime, pentru executarea strapungerilor mecaniza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ida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 deservire C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4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CU05I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ecutarea strapungerilor pentru conducte sau tiranti in pereti din piatra sau beton armat de 26 - 50 cm, pentru executarea strapungerilor mecaniza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ida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 deservire C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6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,5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CU07A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tarea golurilor in pereti, cu mortar de ipsos, dupa instalatii sau consolidar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ida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7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 deservire C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31021008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sos pentru constructii tip 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11022005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ip sortat nespalat de riu si lacuri 0,0-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1620281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a pentru mortare si betoan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227000381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laxor  pentru mortar de 200 L actionat electri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21400067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fereastra de 0,0015 MN (0,15 tf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4A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ucrari pentru pozarea cablurilor : sapatura de pamint manuala in spatii limitate (sub 1,00 m latime si pina la 2,00 m adincime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5,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40100107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ulghe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20400196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apa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9,6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010290440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ulapi de rasinoase 5x20x400 c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010290695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igle de rasinoase 8x10x400 c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7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4B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ucrari pentru pozarea cablurilor : umplutura de pamint, executata in straturi orizontale de 20-30 cm grosime, udata si batuta bine cu maiul de min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,6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20400196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apa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,3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1620281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a pentru mortare si betoan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sH222A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carcarea solului in transport auto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6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 necalifica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1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sI51A10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ransportarea pamintului cu autobasculanta de 10 t la distanta de 10 k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,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1054000000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basculanta-10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7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4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4-02-003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ecutarea conductelor din tevi de polietilena: pina la 2 gauri / Teava PVC SDR17 ф125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 k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3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2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2-009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erestea de esente rasinoase. Grinzi netivite, lungime 2-3,75 m, diferite latimi, grosime 100-125 mm, cal. II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0-0182-1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PVC SDR17 ф125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 000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sigurari social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nsportul materialel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achizitionare depozi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irec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reg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 cu C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Beneficiu de deviz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Lucrari de constructi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 Lucrari de monta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1. Completarea punctului de racordare P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3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guranta, instalata pe suport izolator, curent pina la 250 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8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8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ese hidraulice cu dispozitiv de actionare electric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Completarea punctului de racordare PT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2. Instalatie de racord de distributie IRD-1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2-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loc de comanda de executare tip dulap sau punct de distributie (dulap), montat pe perete, inaltime si latime, mm, pina la 1200х100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4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4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7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ictograma pe panou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ictograma pe panou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6-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utomat mono-, bi-, tripolar, montat pe constructii pe perete sau coloana, curent pina la 40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6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7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7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7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8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ese hidraulice cu dispozitiv de actionare electric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6-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utomat mono-, bi-, tripolar, montat pe constructii pe perete sau coloana, curent pina la 25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7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3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3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7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9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ese hidraulice cu dispozitiv de actionare electric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6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utomat mono-, bi-, tripolar, montat pe constructii pe perete sau coloana, curent pina la 10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3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7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9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ese hidraulice cu dispozitiv de actionare electric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6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utomat mono-, bi-, tripolar, montat pe constructii pe perete sau coloana, curent pina la 25 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5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6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9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1-061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 de siguranta / descarcato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6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el cornier, polite egale, marca "ВСт3кп2" dimensiuni 50х50х5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5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: Sina DIN, N/P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4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08-01-068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are prefabricate - sectiune pina la 25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7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8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7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aibe elast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1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9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ara de cupru 600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2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ra de cupru 600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Instalatie de racord de distributie IRD-1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3. Panou de distributie PD-1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2-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loc de comanda de executare tip dulap sau punct de distributie (dulap), montat pe perete, inaltime si latime, mm, pina la 1200х100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4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4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7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ictograma pe panou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ictograma pe panou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6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utomat mono-, bi-, tripolar, montat pe constructii pe perete sau coloana, curent pina la 10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3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7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9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ese hidraulice cu dispozitiv de actionare electric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6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utomat mono-, bi-, tripolar, montat pe constructii pe perete sau coloana, curent pina la 25 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5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,7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9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2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,6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5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8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9-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tactor de curent alternativ pe constructii, curent pina la 400 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,9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9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9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7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7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9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extremita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7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ese hidraulice cu dispozitiv de actionare electric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9-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tactor de curent alternativ pe constructii, curent pina la 160 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9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7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2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2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7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7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extremita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8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ese hidraulice cu dispozitiv de actionare electric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5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: Sina DIN, N/P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1-068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are prefabricate - sectiune pina la 25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8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7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aibe elast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1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9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ara de cupru 100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ra de cupru 100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Panou de distributie PD-1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4. Panou de distributie de ventilare PDV-1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6-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utomat mono-, bi-, tripolar, montat pe constructii pe perete sau coloana, curent pina la 25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7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3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3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7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9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ese hidraulice cu dispozitiv de actionare electric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6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utomat mono-, bi-, tripolar, montat pe constructii pe perete sau coloana, curent pina la 10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3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9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08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3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7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8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9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ese hidraulice cu dispozitiv de actionare electric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6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utomat mono-, bi-, tripolar, montat pe constructii pe perete sau coloana, curent pina la 25 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5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,7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9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8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,6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3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9-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tactor de curent alternativ pe constructii, curent pina la 400 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,9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9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9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7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7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9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extremita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7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ese hidraulice cu dispozitiv de actionare electric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5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: Sina DIN, N/P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8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1-068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are prefabricate - sectiune pina la 25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8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7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aibe elast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1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9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ara de cupru 400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ra de cupru 400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Panou de distributie de ventilare PDV-1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5. Panou de distributie PD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6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utomat mono-, bi-, tripolar, montat pe constructii pe perete sau coloana, curent pina la 10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3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7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9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ese hidraulice cu dispozitiv de actionare electric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6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utomat mono-, bi-, tripolar, montat pe constructii pe perete sau coloana, curent pina la 25 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5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9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3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5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: Sina DIN, N/P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1-068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are prefabricate - sectiune pina la 25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8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7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aibe elast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1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9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ara de cupru 100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ra de cupru 100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ictograma pe panou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ictograma pe panou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Panou de distributie PDA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6. Cutie de jonctiun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2-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loc de comanda de executare tip dulap sau punct de distributie (dulap), montat pe perete, inaltime si latime, mm, pina la 600х60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3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7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77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ictograma pe panou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ictograma pe panou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lema de conexiune pe sina DIN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4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ma de conexiune pe sina D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lema de capat pe sina DIN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4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ma de capat pe sina D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Cutie de jonctiun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7. Setul de cablur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145-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pina la 35 kV, pozat pe fundul canalului fara fixari, masa 1 m pina la: 6 k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4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7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Sirma din otel cu carbon redus pentru diferite destinatii, zincata, diametru 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8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bitum "БТ-123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toane de montaj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83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2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da "К226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9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3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2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148-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pina la 35 kV in tevi, blocuri si cutii pozate, masa 1 m pina la: 6 k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6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Sirma din otel cu carbon redus pentru diferite destinatii, zincata, diametru 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8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bitum "БТ-123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toane de montaj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83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2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da "К226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9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3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bronat cu fire din aluminiu cu dublu izolatie АПвБбШп 4x24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APvBbSp-4x2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bronat cu fire din aluminiu cu dublu izolatie АПвБбШп 4x240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143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operirea cablului, pozat in transee: cu caramida a unui singur cablu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6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5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7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ramida 205x100x5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caramida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amida 205x100x5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142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ecutarea patului pentru un singur cablu in transe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6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6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4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isip cernu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6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nisip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ip cern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6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147-1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pina la 35 kV pe constructii si jgheaburi instalate, cu fixare pe intreaga lungime, masa 1 m de cablu, pina la: 6 k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4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,17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cu carbon redus pentru diferite destinatii, zincata, diametru 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4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semirotund 4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6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8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bitum "БТ-123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7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99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toane de montaj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8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2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da "К226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4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3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u fire din cupru cu dublu izolatie rezistent la foc N2XH-J 5x9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N2XH-J-5x9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u fire din cupru cu dublu izolatie rezistent la foc N2XH-J 5x9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08-02-412-5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: sectiune sumara pina la 7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1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,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84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lc maruntit cat. 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2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7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,3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5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u fire din cupru cu dublu izolatie rezistent la foc N2XH-J 5x1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1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N2XH-J-5x1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u fire din cupru cu dublu izolatie rezistent la foc N2XH-J 5x10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: sectiune sumara pina la 3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,6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3,2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lc maruntit cat. 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5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8,9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8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0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u fire din cupru cu dublu izolatie rezistent la foc N2XH-J 5x6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N2XH-J-5x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u fire din cupru cu dublu izolatie rezistent la foc N2XH-J 5x6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u fire din cupru cu dublu izolatie rezistent la foc N2XH-J 5x4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N2XH-J-5x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u fire din cupru cu dublu izolatie rezistent la foc N2XH-J 5x4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u fire din cupru cu dublu izolatie rezistent la foc, cu inflamabilitatea scazuta N2XH-FE 5x4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N2XH-FE-5x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u fire din cupru cu dublu izolatie rezistent la foc, cu inflamabilitatea scazuta N2XH-FE 5x4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ir electric PV3 1x2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V3-1x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r electric PV3 1x2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: sectiune sumara pina la 16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,67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,8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,72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lc maruntit cat. 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1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3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,37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8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73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u fire din cupru cu dublu izolatie rezistent la foc N2XH-J 5x2.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N2XH-J-5x2.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u fire din cupru cu dublu izolatie rezistent la foc N2XH-J 5x2.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u fire din cupru cu dublu izolatie rezistent la foc N2XH-J 5x1.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N2XH-J-5x1.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u fire din cupru cu dublu izolatie rezistent la foc N2XH-J 5x1.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u fire din cupru cu dublu izolatie rezistent la foc N2XH-J 3x2.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59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N2XH-J-3x2.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u fire din cupru cu dublu izolatie rezistent la foc N2XH-J 3x2.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9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u fire din cupru cu dublu izolatie rezistent la foc N2XH-J 10x1.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N2XH-J-10x1.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u fire din cupru cu dublu izolatie rezistent la foc N2XH-J 10x1.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u fire din cupru cu dublu izolatie rezistent la foc, cu inflamabilitatea scazuta N2XH-FE 3x2.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N2XH-FE-3x2.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u fire din cupru cu dublu izolatie rezistent la foc, cu inflamabilitatea scazuta N2XH-FE 3x2.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ir electric PV3 1x1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V3-1x1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r electric PV3 1x10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: sectiune sumara pina la 6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,4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,4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lc maruntit cat. 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8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39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8,97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7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7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u fire din cupru cu dublu izolatie rezistent la foc N2XH-J 3x1.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 16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N2XH-J-3x1.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u fire din cupru cu dublu izolatie rezistent la foc N2XH-J 3x1.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66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u fire din cupru cu dublu izolatie rezistent la foc N2XH-J 2x1.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N2XH-J-2x1.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u fire din cupru cu dublu izolatie rezistent la foc N2XH-J 2x1.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u fire din cupru cu dublu izolatie rezistent la foc, cu inflamabilitatea scazuta N2XH-FE 3x1.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N2XH-FE-3x1.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u fire din cupru cu dublu izolatie rezistent la foc, cu inflamabilitatea scazuta N2XH-FE 3x1.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ir electric PV3 1x6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V3-1x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r electric PV3 1x6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ir electric PV3 1x4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V3-1x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r electric PV3 1x4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Setul de cabluri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.8. Corpuri de ilumina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94-1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rp de iluminat cu lampi luminescente in tavane suspendate, montat pe sectiune, cantitate lampi, in corp de iluminat, 2 / FIDI-19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2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,6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5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el fisie calmat, marca "Ст3сп", latime 50-200 mm, grosime 4-5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8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fil de montaj perfora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toane de montaj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3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2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da "К226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7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9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93-7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rp de iluminat pentru lampi incasdescente de tavan sau de perete cu fixare cu suruburi pentru incaperi cu conditii de mediu normale, bilampi / LINETA-04, FIPAD, ARIA, spot antipanic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9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7,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,79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11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semirotunt, lungime 5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75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7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2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iza de tava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3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8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,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,55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93-10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dicatori de iluminat de pere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83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,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04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Corpuri de iluminat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9. Priza si intrerupatoa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6-037-08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ulapuri, cutii si doze pentru instalatii prin tevi: Cutie de intinderi sau doza, marime, mm, pina la: 200х20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5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52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"Э42", diametru 5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021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mail "ЭП-140" de protec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rapa pentru pardoseala din otel inoxidabil pentru priza KSE0/23/72 IP66 - 45x45 mm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KSE0/23/7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rapa pentru pardoseala din otel inoxidabil pentru priza KSE0/23/72 IP66 - 45x45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91-9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iza de fisa tip ingropat, la instalatie inchis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3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33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2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ianti de ipsos "Г-3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1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2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,7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iza interioara pentru montare in trapa 45x45 mm 16A 2P+PE IP4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iza interioara pentru montare in trapa 45x45 mm 16A 2P+PE IP4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iza interioara incastrabila 16A 2P+PE IP4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iza interioara incastrabila 16A 2P+PE IP4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91-8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iza de fisa tip neingropat, la instalatie deschis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3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,4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4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semirotund 2,5х2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4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semirotund 4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3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2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laca de rozet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9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0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3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iza aplicabila 16A 2P+PE IP66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8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iza aplicabila 16A 2P+PE IP66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91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tor cu o clapa, tip ingropat, la instalatie inchis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2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ianti de ipsos "Г-3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1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2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2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cu o clap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6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rerupator cu o clap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91-5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tor cu trei clape, tip neingropat, la instalatie inchis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2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2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ianti de ipsos "Г-3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1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2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cu 3 clap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6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rerupator cu 3 clap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1-081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 de comanda si semnalizare (buton, cheie de comanda, lacat de blocare electromagnetica, semnal acustic, lampa de semnalizare), cantitate extremitati conectate pina la: 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9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80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mari de capuri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ton de alimentare montare pe pere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9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ton de alimentare montare pe pere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91-7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utator tip neingropat, la instalatie inchis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,9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5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2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ianti de ipsos "Г-3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1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2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cu 2 directi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6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rerupator cu 2 directi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ama pentru 1 priz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7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ma pentru 1 priz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ama pentru 3 priz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7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ma pentru 3 priz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Priza si intrerupatoar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10. Accesorii pentru conecta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396-6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nal metalic pe pereti si tavane, lungime 3 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3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58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7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Jgheab metalic perforat 200x20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jg-200x2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gheab metalic perforat 200x20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396-5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nal metalic pe pereti si tavane, lungime 2 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,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5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47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canal din metal 100x100x300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cc-100x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canal din metal 100x100x300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07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din otel pe constructii instalate pe pereti, fixare cu scoabe, diametru pina la 40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,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cu carbon redus pentru diferite destinatii, zincata, diametru 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6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910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iulite de montare de legare la pamin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6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ns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2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da "ФУМ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4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8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,47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,9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metalica filetata ф3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ot-3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metalica filetata ф3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07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din otel pe constructii instalate pe pereti, fixare cu scoabe, diametru pina la 25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7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,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cu carbon redus pentru diferite destinatii, zincata, diametru 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6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910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iulite de montare de legare la pamin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6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5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ns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5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0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2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da "ФУМ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4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,33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8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,68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metalica filetata ф2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ot-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metalica filetata ф2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metalica filetata ф16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ot-1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metalica filetata ф16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09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din vinilplast pe contructii instalate, pe pereti si coloane, fixare cu scoabe, diametru pina la 50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4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,8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cu carbon redus pentru diferite destinatii, zincata, diametru 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,4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90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i "БМК-5k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ns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71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7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cordar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6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1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9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9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PVC auto-stingator ф3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vc-3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PVC auto-stingator ф3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09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din vinilplast pe contructii instalate, pe pereti si coloane, fixare cu scoabe, diametru pina la 25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,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9,4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cu carbon redus pentru diferite destinatii, zincata, diametru 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7,9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90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i "БМК-5k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ns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8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,9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8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7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cordar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,8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,7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8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,59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PVC auto-stingator ф25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vc-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PVC auto-stingator ф25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PVC auto-stingator ф2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2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vc-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PVC auto-stingator ф2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PVC auto-stingator ф16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3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pvc-1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PVC auto-stingator ф16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6-037-1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ulapuri, cutii si doze pentru instalatii prin tev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7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,7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,2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98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minat la cald, din otel carbon de calitate obisnuita in dungi, grosime 10-75 mm cu latime 100-200 mm, otel marca "Ст6сп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021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mail "ЭП-140" de protec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utie de distributi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dis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utie de distribu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45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utie cu cleme pentru cabluri si conductoare, sectiune pina 6 mm2, montata pe constructie pe perete sau coloana, cantitate cleme: 1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3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,4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9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9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7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extremita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utie de echipotentializare КУП КМ41360 (HF) IP44 85x85x40 mm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9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utie de echipotentializare КУП КМ41360 (HF) IP44 85x85x40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Accesorii pentru conectar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11. Priza de legare la paman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71-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iza de pamint, verticala, din otel rotund, diametru 20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4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,2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3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8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bitum "БТ-123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5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tel rotund zincat ф20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/ot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el rotund zincat ф2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72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ductori de legare la pamint: priza de pamint, orizontala, din otel fisie, sectiune 16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,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9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8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bitum "БТ-123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7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1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7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anda din otel zincata 40/4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00/ot40/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da din otel zincata 40/4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lema de impamantare pentru band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ma de impamantare pentru band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Priza de legare la pamant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sigurari social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nsportul materialel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achizitionare depozi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irec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reg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 cu C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neficiu de deviz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Lucrari de montar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 Utilaj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1. Completarea punctului de racordare P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guranta fuzibila 400V 250A gab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sig25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guranta fuzibila 400V 250A gab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Completarea punctului de racordare PT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2. Instalatie de racord de distributie IRD-1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utie metalica IP66, montare deschisa pentru instalarea aparatelor 600x800x30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600x800x300-IP6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utie metalica IP66, montare deschisa pentru instalarea aparatelor 600x800x30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parator de sarcina 3P 400V 400A Schneider Electric sau analog dupa calita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Sep-3-4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eparator de sarcina 3P 400V 400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cu declansator electronic EasyPact CVS250F 36kA ETS 2.2, 250A, 3P3D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CVS250F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automat cu declansator electronic EasyPact CVS250F 36kA ETS 2.2, 250A, 3P3D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 3P car. C In=40A Irup=6kA Schneider Electric sau analog dupa calita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3-40C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automat modular 3P car. C In=40A Irup=6k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 3P car. C In=20A Irup=6kA Schneider Electric sau analog dupa calita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3-20C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automat modular 3P car. C In=20A Irup=6k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escarcator de supratensiune ОПС-1 В, 3Р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OPS-1-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scarcator de supratensiune ОПС-1 В, 3Р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na DIN 400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DIN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na DIN 400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plect de sine N/PE 600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N/PE/6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plect de sine N/PE 600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Instalatie de racord de distributie IRD-1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3. Panou de distributie PD-1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ablou din metal, montare deschisa 1200x900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1200x900-aparent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blou din metal, montare deschisa 1200x90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espartitor pentru cutie metalica 1200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desp12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spartitor pentru cutie metalica 1200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espartitor pentru cutie metalica 900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desp9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spartitor pentru cutie metalica 900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de sarcina 3P 63A Schneider Electric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intrer-3-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de sarcina 3P 63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diferential modular 2P car. C In=16A, Irup=6kA, Idif=30mA Schneider Electric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dif-2-30-1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rerupator automat diferential modular 2P car. C In=16A, Irup=6kA, Idif=30mA Schneider Electri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 3P car. B In=10A Irup=6kA Schneider Electric sau analog dupa calita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3-10B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automat modular 3P car. B In=10A Irup=6k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 1P car. B In=10A Irup=6kA Schneider Electric sau analog dupa calita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1-10B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automat modular 1P car. B In=10A Irup=6k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 1P car. B In=6A Irup=6kA Schneider Electric sau analog dupa calita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1-6B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automat modular 1P car. B In=6A Irup=6k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tactor modular 3P In=16A Schneider Electric sau analog dupa calita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cont-3-1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ntactor modular 3P In=16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na DIN 400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DIN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na DIN 400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plect de sine N/PE 100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N/PE/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plect de sine N/PE 100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Panou de distributie PD-1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4. Panou de distributie de ventilare PDV-1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parator de sarcina 3P 400V 250A Schneider Electric sau analog dupa calita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Sep-3-25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eparator de sarcina 3P 400V 250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 3P car. C In=40A Irup=6kA Schneider Electric sau analog dupa calita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3-40C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automat modular 3P car. C In=40A Irup=6k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 3P car. C In=32A Irup=6kA Schneider Electric sau analog dupa calita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3-32C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automat modular 3P car. C In=32A Irup=6k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 3P car. C In=16A Irup=6kA Schneider Electric sau analog dupa calita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3-16C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automat modular 3P car. C In=16A Irup=6k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 1P car. C In=25A Irup=6kA Schneider Electric sau analog dupa calita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1-25C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automat modular 1P car. C In=25A Irup=6k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 1P car. C In=16A Irup=6kA Schneider Electric sau analog dupa calita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1-16C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automat modular 1P car. C In=16A Irup=6k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 1P car. C In=10A Irup=6kA Schneider Electric sau analog dupa calita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1-10C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automat modular 1P car. C In=10A Irup=6k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 1P car. B In=6A Irup=6kA Schneider Electric sau analog dupa calita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1-6B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automat modular 1P car. B In=6A Irup=6k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tactor modular 3P In=250A Schneider Electric sau analog dupa calita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cont-3-25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ntactor modular 3P In=250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na DIN 400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DIN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na DIN 400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plect de sine N/PE 400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N/PE/4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plect de sine N/PE 400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Panou de distributie de ventilare PDV-1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5. Panou de distributie PD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de sarcina 3P 32A Schneider Electric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intrer-3-3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de sarcina 3P 32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 1P car. B In=10A Irup=6kA Schneider Electric sau analog dupa calita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/1-10B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rerupator automat modular 1P car. B In=10A Irup=6kA Schneider Electric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na DIN 400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DIN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na DIN 400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plect de sine N/PE 100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N/PE/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plect de sine N/PE 100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Panou de distributie PDA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6. Cutie de jonctiun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utie metalica 12 module ЩРн-12 IP31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SRN-1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utie metalica 12 module ЩРн-12 IP31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Cutie de jonctiun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7. Corpuri de ilumina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rp de iluminat patrat FIDI-19-2Rx4Mx32 LED OPAL-LED 4000K 25.7W 3343lm SIG 3 ELBA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FIDI-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rp de iluminat patrat FIDI-19-2Rx4Mx32 LED OPAL-LED 4000K 25.7W 3343lm SIG 3 ELB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rp de iluminat longitudinal LINETA-04 1Rx5Bx33 20W LED 3800lm 4000K ELBA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LINETA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rp de iluminat longitudinal LINETA-04 1Rx5Bx33 20W LED 3800lm 4000K ELB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rp de iluminat longitudinal FIPAD EVO LED 840 H 1.2M IK10 IP66 ELBA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FIPAD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rp de iluminat longitudinal FIPAD EVO LED 840 H 1.2M IK10 IP66 ELB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rp de iluminat projector ARIA 01 G3 LED 11000LM 73W 840 DA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ARIA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rp de iluminat projector ARIA 01 G3 LED 11000LM 73W 840 D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rp de iluminat de avarie Spot antipanica 400LM 4W 3H 6500K dotat cu acumulator ELBA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spot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rp de iluminat de avarie Spot antipanica 400LM 4W 3H 6500K dotat cu acumulator ELB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dicator "ATENTIE! SE TRAGE"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se-trage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dicator "ATENTIE! SE TRAGE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dicator "EXIT" stang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xit-stanga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dicator "EXIT" stang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dicator "EXIT" inain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xit-inainte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dicator "EXIT" inain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dicator "EXIT" sus spre scar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exit-scara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dicator "EXIT" sus spre scar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Corpuri de iluminat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achizitionare depozi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Utilaj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1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0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98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10" w:type="dxa"/>
            <w:gridSpan w:val="9"/>
            <w:tcBorders>
              <w:top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1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2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10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2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 deviz:</w:t>
            </w:r>
          </w:p>
        </w:tc>
        <w:tc>
          <w:tcPr>
            <w:tcW w:w="2765" w:type="dxa"/>
            <w:gridSpan w:val="11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08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Elaborat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8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76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 xml:space="preserve">                                       </w:t>
            </w:r>
            <w:r>
              <w:rPr>
                <w:sz w:val="10"/>
                <w:szCs w:val="10"/>
                <w:lang w:val="en-US"/>
              </w:rPr>
              <w:t>(</w:t>
            </w:r>
            <w:r>
              <w:rPr>
                <w:sz w:val="10"/>
                <w:szCs w:val="10"/>
                <w:lang w:val="ro-RO"/>
              </w:rPr>
              <w:t>numele, prenumele, funcţia</w:t>
            </w:r>
            <w:r>
              <w:rPr>
                <w:sz w:val="10"/>
                <w:szCs w:val="10"/>
                <w:lang w:val="en-US"/>
              </w:rPr>
              <w:t xml:space="preserve">, </w:t>
            </w:r>
            <w:r>
              <w:rPr>
                <w:sz w:val="10"/>
                <w:szCs w:val="10"/>
                <w:lang w:val="ro-RO"/>
              </w:rPr>
              <w:t>semnătura,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BodyTextChar">
    <w:name w:val="Body Text Char"/>
    <w:basedOn w:val="DefaultParagraphFont"/>
    <w:qFormat/>
    <w:rPr>
      <w:rFonts w:cs="Times New Roman;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cs="Times New Roman;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Arial" w:hAnsi="Arial" w:cs="Arial"/>
      <w:sz w:val="20"/>
      <w:szCs w:val="20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;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;Times New Roman"/>
      <w:kern w:val="0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06:00Z</dcterms:created>
  <dc:creator>Windows User</dc:creator>
  <dc:description/>
  <dc:language>en-US</dc:language>
  <cp:lastModifiedBy>Windows User</cp:lastModifiedBy>
  <dcterms:modified xsi:type="dcterms:W3CDTF">2025-11-19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3EA8D04DF97E4C4D819E55E551F586A7</vt:lpwstr>
  </property>
  <property fmtid="{D5CDD505-2E9C-101B-9397-08002B2CF9AE}" pid="4" name="Order">
    <vt:lpwstr>280500.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Vladimir Paraschiv</vt:lpwstr>
  </property>
  <property fmtid="{D5CDD505-2E9C-101B-9397-08002B2CF9AE}" pid="11" name="display_urn:schemas-microsoft-com:office:office#Editor">
    <vt:lpwstr>Vladimir Paraschiv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